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spacing w:before="120" w:after="120"/>
        <w:jc w:val="center"/>
        <w:rPr>
          <w:sz w:val="28"/>
        </w:rPr>
      </w:pPr>
      <w:r>
        <w:rPr>
          <w:sz w:val="28"/>
        </w:rPr>
        <w:t>Информация по обеспеченности учебниками для обменного фонда на 2017-2018 учебный год.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/>
            </w:pPr>
            <w:r>
              <w:rPr/>
              <w:t>Клас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Ав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ОУ Дубров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иал Абауль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Аксур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Карагай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ова Л.Е., Евдокимова А.О. (Букварь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/19/14/0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9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Агаркова Н.Г., Агарков 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/5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Чурак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. Каленчу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/5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10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, Кирюшкин В.А., Виноградская Л.А. и д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20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8/8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/11/0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Кузнецова М.И., Петленко Л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18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3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/7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/7\0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.Н. Бунеев, Е.В. Бунеева, О.В. Прон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/16/2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/8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1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/3/0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4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\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/20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5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/7/0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Чешко Л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0/0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22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0/0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/7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-1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сенков А.И., Рыбченкова Л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16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3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ков В.Ф., Крючков С.Е., Чешко Л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ьцова Н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6/0/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Кочурова Е.Э, Рыдзе О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9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о М.И., Волкова С И., Степанова С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8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0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\4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8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  <w:r>
              <w:rPr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8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.Е. Демид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/3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7\0\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6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0/0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-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\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/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\9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\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\7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, Семенов П.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могоров А.Н., Абрамов А.М., Дудницын Ю.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6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64/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/0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9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ова Л.Е. (Чтение и письм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анова Л.Ф., Горецкий В.Г., Виноградская Л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\8/0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0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8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\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8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.В. Бунеева, М.А. 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\9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\8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6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хина В.П., Коровина В.Я., Журавлев В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\6\0\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/5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/1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0/8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2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Колокольцева Е.Н., Леонов С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2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енький Г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анцман В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Леонов С.А., Марьина О.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ев Ю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 В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дова Н.А., Колокольцева Е.Н., Курдюмова Т.Ф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а Л.А., Михайлов О.Н., Турков А.М. и д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Демидова Н.А., Колокольцеыва Е.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 ред Журавле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православной культуры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аев А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буддийской культур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митдоржиев В.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иудейской культур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ов М.А., Миндрина Г.А., Глоцер А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ы духовно-нравственной культуры народов России (Основы светской этик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икин М.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лалиева М.Ш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ева С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хин Л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хмадуллина А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йнуллина М.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ева Н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бицкая М.В., Эббс Б., Уорелл Э., Орал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/2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И.Быкова,Д.Дули,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Д.Поспел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Эв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6/1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Ленская Е.А., Добрынина Н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/22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И.Быкова,Д.Дули,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Д.Поспел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Эван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/6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обрынина Н.В., Трубанева Н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И.Быкова,Д.Дули,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Д.Поспел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Эван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.Е.Ваулина,Д.Дули,О.Е.Подоляк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Эв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6/1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\6\0\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.Е.Ваулина,Д.Дули,О.Е.Подоляк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Эван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5/6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\8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.Е.Ваулина,Д.Дули,О.Е.Подоляк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Эв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0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.Е.Ваулина,Д.Дули,О.Е.Подоляк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Эван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2/8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Кларк О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.Е.Ваулина,Д.Дули,О.Е.Подоляк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Эв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/22/0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6//0/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.В.Афанасье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Дули,И.В.Михеева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/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.В.Афанасье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Дули,И.В.Михее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9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Рыжова Л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6/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Санникова Л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/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Крылова Ж.Я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-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онина Г.И., Карелина И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супова Р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адуллин А.Ш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гасин А.А., Годер Г.И., Свенцицкая И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6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ибалова Е.В., Донской Г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\3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/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\3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0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\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\9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\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\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22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око-Цюпа О.С., Сорока-Цюпа А.О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\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\7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2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2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харов А.Н., Боханов В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 (Всеобщая истор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/0/0\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hd w:fill="B6DDE8" w:val="clear"/>
              </w:rPr>
            </w:pPr>
            <w:r>
              <w:rPr>
                <w:sz w:val="20"/>
              </w:rPr>
              <w:t>Левандовский А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B6DDE8" w:val="clear"/>
              </w:rPr>
            </w:pPr>
            <w:r>
              <w:rPr>
                <w:sz w:val="20"/>
                <w:szCs w:val="20"/>
                <w:shd w:fill="B6DDE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вандовский А.А., Щетинов Ю.А., Мироненко С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Барсенков А.С., Горинов М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кин А.И., Филиппов А.В., Алексеев С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стаков В.А., Сахоров А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5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0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\9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2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2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5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\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Матвеев А.И., Жильцова Е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\7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Аверьянов Ю.И., Городецкая Н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/0/0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\3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Матвеев А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\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\0\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9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8\0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0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8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\3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8/!?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Д. Данил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\3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родоведе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 (Введение в ест.-науч.предметы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6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\2\0\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8\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.Б., Сонин Н.И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тюшин В.В., Шапкин В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/20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4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ишов А.И., Шарова И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 Д.В., Маш Р.Д., Беляев И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нин Н.И., Сапин М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, Маш Р.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\0\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Г., Захаров В.Б., Агафонова И.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 Д.К., Бородин П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0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2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, Гутник Е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\4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\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Сотский Н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\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Чаругин В.Н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\0\0\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2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\3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расимова Т.П., Неклюкова Н.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/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инская В.А., Душина И.В., Щенев В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0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И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2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/0\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нов В.П., Ром В.Я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0\0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аковский В.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А.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2/0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/6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2/0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\7\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\0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\0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, Зуева Т.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збука мастерства. Т.Н.Просняк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 Самородский П.С., Симоненко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ница Н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ница Н.В., Симоненко В.Д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щенко А.Т., Симоненко В.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пская Ю.В., Лебедев Н.И., Литикова Л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Синиц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Табурчак О.В., Кожина О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, Электов А.А., Гончаров Б.А. и др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нчаров Б.А., Елисеева Е.В., Элект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атырев А.Н., Очинин О.П., Самородский П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нин О.П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яш Н.В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Т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ский М.Я., Туревский И.М., Торочкова Т.Ю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Маслов М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ева Е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.А. Куревина, Е.Д. Ковалевск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, Островская О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, Гуров Г.Е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ая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усство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ашекова И.Э., Критская Е.Д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44:00Z</dcterms:created>
  <dc:creator>Acer</dc:creator>
  <dc:description/>
  <cp:keywords/>
  <dc:language>en-US</dc:language>
  <cp:lastModifiedBy>ПК</cp:lastModifiedBy>
  <cp:lastPrinted>2016-03-29T15:40:00Z</cp:lastPrinted>
  <dcterms:modified xsi:type="dcterms:W3CDTF">2017-09-14T09:56:00Z</dcterms:modified>
  <cp:revision>71</cp:revision>
  <dc:subject/>
  <dc:title>Класс</dc:title>
</cp:coreProperties>
</file>